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87"/>
        <w:gridCol w:w="1591"/>
        <w:gridCol w:w="5339"/>
        <w:gridCol w:w="568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 postępu rzeczowo-finansowego projektu informatycznego pn.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Promocja parków narodowych jako marki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Postęp finansowy. Wartość wydatków zaangażowanych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szę o wyjaśnienie przyczyny niskiego poziomu zaangażowania środków 48,54% w stosunku do 88,55% upływu czasu realizacji projektu.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sokość środków zaangażowanych byłaby znacznie wyższa, gdyby nie związana z zagrożeniem epidemiologicznym spowodowanym COVID-19 konieczność unieważnienia (ogłoszonego w styczniu 2020 r.) prowadzonego w trybie przetargu nieograniczonego postępowania na realizowane w projekcie zadanie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romocja Parków Narodowych na imprezach masow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gdzie całkowita wartość postępowania to ok. 1 100 000 zł, w tym kwota wydatków kwalifikowanych — 885 000 zł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tuacja związana z zagrożeniem COVID-19, spowodowały konieczność przedłużenia projektu. W przygotowaniu jest wniosek o dokonanie zmian w umowie o dofinansowanie (Aneks 8), wydłużający termin realizacji projektu do 30.09.2021 r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Ryzyka. Ryzyka wpływające na realizację projektu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dniesieniu do części ryzyk brakuje informacji o zmianie w zakresie danego ryzyka w stosunku do poprzedniego okresu sprawozdawczego. Zgodnie z instrukcją wypełnienia raportu „Należy wskazać podejmowane działania zarządcze oraz spodziewane lub faktyczne efekty tych działań oraz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y nastąpiła zmiana w zakresie danego ryzyka w stosunku do poprzedniego okresu sprawozdawczego”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ok. 12.03.2020 r. ryzyka zagrożenia COVID-19 zmieniło sytuację w projekcie, dotyczącą określonych wcześniej ryzyk, jednak na obecnym etapie trudno ocenić czy i w jaki sposób podjęte działania zarządcze miały wpływ na zmiany w zakresie danego ryzyka. Identyfikacja zmian jakie nastąpiły w zakresie danego ryzyka w stosunku do poprzedniego okresu zostanie przedstawiona w raporcie za II kwarta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24:00Z</dcterms:created>
  <dc:creator>BAF</dc:creator>
  <dc:description/>
  <cp:keywords/>
  <dc:language>en-US</dc:language>
  <cp:lastModifiedBy>Słupek Renata</cp:lastModifiedBy>
  <dcterms:modified xsi:type="dcterms:W3CDTF">2020-06-09T10:24:00Z</dcterms:modified>
  <cp:revision>2</cp:revision>
  <dc:subject/>
  <dc:title/>
</cp:coreProperties>
</file>